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-0014</w:t>
      </w:r>
    </w:p>
    <w:p>
      <w:pPr>
        <w:pStyle w:val="Normal"/>
        <w:rPr/>
      </w:pPr>
      <w:r>
        <w:rPr>
          <w:b/>
          <w:bCs/>
          <w:sz w:val="22"/>
          <w:szCs w:val="22"/>
        </w:rPr>
        <w:t>Lugosi Antalné: Számítástechnika kicsiknek - munkafüzet tanári változata</w:t>
        <w:br/>
      </w:r>
      <w:r>
        <w:rPr>
          <w:b/>
          <w:bCs/>
          <w:i/>
          <w:iCs/>
          <w:sz w:val="22"/>
          <w:szCs w:val="22"/>
        </w:rPr>
        <w:t xml:space="preserve"> - SULI-SOFT 21. és 21.T. kötetei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</w:rPr>
        <w:t>HUNDIDAC'2001 Ezüst-díjas oktatócsomag!</w:t>
      </w:r>
      <w:r>
        <w:rPr>
          <w:sz w:val="22"/>
          <w:szCs w:val="22"/>
        </w:rPr>
        <w:t xml:space="preserve">  -  kislétszámú, felzárkóztató osztályok 3-7. évfolyamainak 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unkafüzet tanári példánya egy tanmenetet, útmutatókat tartalmazó tanári füzetből (21T. Kötet), valamint egy tanulói munkafüzetből áll. A tanulói füzetet a tanár az adott osztálynak, csoportnak, gépparknak megfelelően töltheti ki. A munkafüzethez ajánlott a lemezmelléklet használata i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lemezmellékletet iskolánként (és géptípusonként) elegendő egy példányban megvenni. (Ez ui. legális telepítési jogot jelent az iskola összes számítógépére!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lemez ára géptípusonként 1000 Ft, - IBM, C64 és C+4 gépekre; a 2. és további lemezek ára 400 Ft/db. (Ez a kedvezményes  utánrendelési ár csak a Kiadónál történő több példányos rendeléskor, vagy az eredeti számla fénymásolatát csatolva érvényes!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 CE" w:hAnsi="Arial CE" w:eastAsia="Arial CE" w:cs="Arial CE"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i/>
          <w:iCs/>
          <w:sz w:val="22"/>
          <w:szCs w:val="22"/>
        </w:rPr>
        <w:t>A munkafüzet elkészítése óta sok olyan programmal találkozhattunk, melyeket érdemes használni a számítástechnika órákon. E programok alkalmazásához szükségessé vált a munkafüzet bővítése, módosítása. De az elmúlt évek egyéb tapasztalatai (a gyerekek nyáron elvesztették az előző évben használt füzetet, új tanulók jöttek) szükségessé tették, hogy a munkafüzetet két részre bontsuk - s ezt meg is tettük 2002-ben. A munkafüzet korábbi (SU-0015 jelű) változatát csak azoknak ajánljuk, akik 3. osztályban kezdik csak az informatika oktatását. (E változatot csak a készlet erejéig tudjuk szállítani, bár megfelelő példányszámú rendelés esetén az  utánnyomás is elképzelhető!)</w:t>
      </w:r>
    </w:p>
    <w:p>
      <w:pPr>
        <w:pStyle w:val="Normal"/>
        <w:rPr>
          <w:rFonts w:ascii="Arial CE" w:hAnsi="Arial CE" w:eastAsia="Arial CE" w:cs="Arial CE"/>
          <w:i/>
          <w:i/>
          <w:iCs/>
          <w:sz w:val="24"/>
          <w:szCs w:val="24"/>
        </w:rPr>
      </w:pPr>
      <w:r>
        <w:rPr>
          <w:rFonts w:eastAsia="Arial CE" w:cs="Arial CE" w:ascii="Arial CE" w:hAnsi="Arial CE"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kiadvány rövid ismertetés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ámítógépek használatára már kisiskolás kortól kezdve célszerű felkészíteni a tanulókat, hisz a jövő elképzelhetetlen a számítógépek nélkül. Kisgyermek korban a megfelelő, elsősorban logikai és ügyességi számítógépes játékok, a játékos oktatóprogramok tudatos használata alapozza meg kellően és teszi könnyebbé a későbbi komoly tanulás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gyre gyorsabb számítógépek világában a gyermekek fokozottan hajlamosak a felületességre, a kapkodásra, melyek eredménye igen gyakran a rendszer "elrontása". Ezért igen fontos a tudatos használatra nevelés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iemelten fontos figyelembe venni, hogy a számítógép alkalmazása ebben az életkorban sem lehet öncélú! Akkor a leghatékonyabb, ha az egyéb tantárgyak tanulását segíti elő. Ez a füzet ehhez ötletek sorozatát vonultatja f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tanári útmutató fő fejezete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Bevezeté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Útmutató a munkafüzet használatáho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Tanmenet-javasla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2"/>
          <w:szCs w:val="22"/>
        </w:rPr>
        <w:t xml:space="preserve">Témák feldolgozása </w:t>
      </w:r>
      <w:r>
        <w:rPr>
          <w:sz w:val="22"/>
          <w:szCs w:val="22"/>
        </w:rPr>
        <w:t>(minden munkafüzet-oldalhoz!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Hardver feltétele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IBM, C64, C+4 vagy TVC számítógép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apcsolódás más tantárgyakho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tematika, olvasás, anyanyelv, fogalmazás, idegen nyelvek, informati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Kapcsolódó kiadványok, témakörö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"Gondolkodás fejlesztése számítógépes programokkal" (SU-025, SU-026)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"AZ ÉN ÁBÉCÉM" oktatóprogram (SU-024)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"Fogalmazás tanítása a MESEVILÁG program segítségével" (SU-029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programcsomag feldolgozásához javasolt óraszá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eti 1 tanóra - legalább 1,5 tanéven keresztü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ntos óraszámot nem lehet mondani, hisz ez függ az évfolyamtól, a csoport számítástechnikai előképzettségétől, a rendelkezésre álló óraszámtól, stb. Ha pl. 2-3 tanéven át heti 1 számítástechnika órára van mód, a munkafüzet ehhez is elég feladatot a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tanári változatot az alábbiak szerint javasoljuk beszerezni és használn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Szaktanárok részére 1-1 példány - tartós segédkönyvké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smertető  leírását módosítottuk: 2003. március 3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.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28.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20:05:00Z</dcterms:created>
  <dc:creator>Lugosi Antaln�</dc:creator>
  <dc:description/>
  <dc:language>en-US</dc:language>
  <cp:lastModifiedBy>Lugosi Antaln�</cp:lastModifiedBy>
  <dcterms:modified xsi:type="dcterms:W3CDTF">2003-03-04T20:05:00Z</dcterms:modified>
  <cp:revision>1</cp:revision>
  <dc:subject/>
  <dc:title>SU-0014</dc:title>
</cp:coreProperties>
</file>